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XZVM v1.15   Z-machine for the Spectrum +3 and PCW    John Elliott, 15-05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iDOS/ZX Spectrum Next ports &amp; misc bug fixes by Garry Lancaster 2006,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played a few Infocom games in the late 1980s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P/M on a ghastly Amst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Graham Nelson, in XYZZYnew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an Infocom interpreter. Essentially, it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 in the Infocom format; these include those gam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focom themselves, and games produced with Graham Nelson'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3, 4, 5 and 8 of the format are supported. Nearly all know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four "Graphical" games) are available in one of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in this documentation will be mar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]    Applies only to Spectrum +3/+3e, or Spectrum with Res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X]    Applies only to ZX Spectrum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CW10] Applies only to PCW8000/9000/10 serie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CW16] Applies only to PCW1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marked sections apply to all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nage to find a bug in ZXZVM, please let me know, giving m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possibly in the form of a savefile)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X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 part of the default SD card 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 Spectrum Next, and is located in the games/Z-Machine/zxzv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is provided in src/asm/zxz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run eithe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lecting the NXZXZVM.BAS program in the Browser. This will run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you to select story fil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lecting a .z3 .z4 .z5 .z7 or .z8 story file in the Brow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oad ZXZVM and start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program may be modified to change default colours,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etc, and a font generation program is provided to aid in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nts. Full details are in the zxzvm-nex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 a .TAP file or .TZX file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. Use zxzvm.tap (or zxzvm.tzx) for the +3/+3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izvm.tap (or resizvm.tzx) for Spectrums with Res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un the .TAP/.TZX file in an emulator with +3/+3e or Resi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a utility such as playtzx to write the .TAP/.TZX file to a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for loading into a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py the zxzvm.tap file onto a +3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se the TAPROM utilities to extract the files onto a disc or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is self-explanatory; if you wish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gram to choose default colours, font and printer et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fter installation, the program is loa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"zxzvm.bas"      (+3/+3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AD %"resizvm.bas"   (Resi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+3e with ResiDOS, you can install both version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use the appropriate one, depending upon which mode you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a 64-character-per-line display and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character-per-line display. You may also replace the file zxzvm32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eferred Spectrum font for the 32cpl mode (or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Note that some games do not display well in 32cpl mod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, try running in 64cpl mode to see if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scheme may be changed during play by pressing cursor up (CAPS+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per, and cursor down (CAPS+6) to change the 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n transcripting (usually with the command SCRIP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ill be sent to #3, which is normally the printer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am up in the BASIC program. +3e users could even open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to obtain a transcrip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ResiDOS, the program will attempt to load as much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into free RAM banks in your hard disk interface.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M banks (64K) are required. If you wish, you can chang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t a limit on the number of RAM banks that will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low down the operation of the program when playing larg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W10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iles "pcwzvm.com" and "zxzvm.bin" somewhere o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et by SETDEF.COM) or on the current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RAMDISC (drive M:) when starting ZXZVM, be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ZXZVM does is delete all the files on it (without asking!)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it, type: PCWZVM &lt;sto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W16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 two files: ANNEIO.PRG and ZXZVM.BIN.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a PCW16-format floppy as "Z-machine" and "Z-machine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with the story file (or files) to play. The file "pcw16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suitable disc has been made, select "Run external program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16's "Tasks" menu. Click on "Disc", and select "Z-machine"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which g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both positive and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attempts to emulate a full v3/v4/v5/v8 Z-machine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SP] No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0] Bold text requires CRTPLUS.FID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UNDO command (a memory constra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sounds other than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6] No support for the graphics font (no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[NX][PCW16] Timed input to within 1/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0] Timed input to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[NX][PCW10] The graphics font (no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nted characters for output. Accented characters can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preter number is currently 7 [SP][PCW10] / 2 [PCW16]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ZXZVM is pretending to be a Commodore 128 on the Spectrum and PCW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pple IIe on the PCW16. The difference on the PCW16 i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yond Zork does not try to use the (non-existent) graph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is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-file format is not compatible with Quetzal and does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was written to version 1.0 of the Z-Machine Standards Docu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laim compliance with it, because it does not impleme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v1.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NX] Now runs at 28MHz rather than 14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in v1.15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NX] Swapped INV/TRUE VID key actions to match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in v1.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NX] Ensure tilemap transparency index is set to the correct (default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NX] Added new ZX Spectrum Next version, using the tilemap screen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clear 80x32 display. The entire story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optimi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eat property length of 0 as 64 (fixed crash &amp; failures in CZECH.z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@scan_table fails for byte search if value&gt;=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xed 1 tables test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ZSCII 0 has no effect on any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xed 3 streamtrip tests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0 for @get_prop_len 0 (fixed 1 specfixes test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indirect variable references of SP to not push/po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xed 16 indirect tests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rithmetic shift instructions (fixed 34 shift tests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logical right shift instructions (fixed 21 shift tests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hifts to be no-ops for shifts of 0 (fixed 14 shift tests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input is reprinted unbuffered when resuming input (fixe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d input resu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 ZXIRES call as hint to I/O modules that inpu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d within a timed input (VM v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] Spectrum +3/ResiDOS version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p BASIC errors to prevent crashes when i/o errors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id-input character insertion corrupting characters at end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ulti-line inputs (previously displayed incorrectly &amp; caused cr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random memory corruption when an empty input line is read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as corruption to the output of option 3 in etude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number of issues seen with timed inputs (as tested in test 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ude.z5)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f an interrupt made no on-screen changes, the inpu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d at the same place, but be reprinted at the start of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f the input being resumed spanned more than 1 screen line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was incorrect and crashes c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cursor position was not preserved when resuming a time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editing very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ORE was not activated if nothing was typed and a screenful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bee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SP][NX] Both the ZX Spectrum Next version and +3 version now pass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Z-Machine test su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ude.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tests.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xix.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.z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Fixed incorrect translation of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Fixed PRINAT routine to correctly limit x to vis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NX] Partial implementation of new tilemap-based I/O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 Spectrum Next (demoed at PLAY Expo Manchester 20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Replaced model detection check to allow for custom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Avoid using DOS_INIT at exit, which messes with drives &amp;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Fixed bug which left story file open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Added modified BASIC loader for ZX Spectrum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SP] Two 256-byte instruction and data caches have been add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relying on +3DOS to access any byte outside the first 64k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is gives a modest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@call_vn opcode with a zero argument would behave like @call_v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return a value. This would cause the instruction stream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isation, leading to invalid opcod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sh List (in approximate order of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he "multiple discs" header bit; this would allow bigg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queezed into an unexpanded +3 or PCW8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etting the Tandy bit and interpr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fact, you can set the interpreter number already i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; the command is  POKE 28675,n  .  But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CW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v1 and v2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v6 and v7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 Graham Nelson and those who deduced the Z-mach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Holder and the authors of Jzip; several routines in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hand-compiled from the Jzi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k Kunze and the authors of XZX, the Spectrum emula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ZXZVM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ff Lawson and Richard Wildey, for PCW16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on the Z-machine mailing list, for gener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cob Nevins, Garry Lancaster, Zeljko Juric and Matthew 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ringing bugs to my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