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16   Z-machine for the Spectrum +3 and PCW    John Elliott, 15-05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iDOS/ZX Spectrum Next ports &amp; misc bug fixes by Garry Lancaster 2006,2019,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played a few Infocom games in the late 1980s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an Infocom interpreter. Essentially,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focom themselves, and games produced with Graham Nelson'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, 4, 5 and 8 of the format are supported. Nearly all kn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documentation will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]    Applies only to Spectrum +3/+3e, or Spectrum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X]    Applies only to ZX Spectrum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0] Applies only to PCW8000/9000/1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6] Applies only to PCW1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ked sections apply to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nage to find a bug in ZXZVM, please let me know, giving m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ossibly in the form of a savefile)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part of the default SD card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 Spectrum Next, and is located in the games/Z-Machine/zxzv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is provided in src/asm/zx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eith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ing the NXZXZVM.BAS program in the Browser. This will ru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you to select story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ing a .z3 .z4 .z5 .z7 or .z8 story file in the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 ZXZVM and start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may be modified to change default colours,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etc, and a font generation program is provided to aid i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nts. Full details are in the zxzvm-nex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a .TAP file or .TZX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 Use zxzvm.tap (or zxzvm.tzx) for the +3/+3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izvm.tap (or resizvm.tzx) for Spectrums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.TAP/.TZX file in an emulator with +3/+3e or Resi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a utility such as playtzx to write the .TAP/.TZX file to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for loading into a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zxzvm.tap file onto a +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 the TAPROM utilities to extract the files onto a disc o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self-explanatory; if you wis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to choose default colours, font and printer et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fter installation, the program is loa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"zxzvm.bas"      (+3/+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%"resizvm.bas"   (Resi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+3e with ResiDOS, you can install both versi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 the appropriate one, depending upon which mode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a 64-character-per-line display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haracter-per-line display. You may also replace the file zxzvm3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ferred Spectrum font for the 32cpl mode (or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Note that some games do not display well in 32cpl mod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try running in 64cpl mode to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cheme may be changed during play by pressing cursor up (CAPS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per, and cursor down (CAPS+6) to change the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ranscripting (usually with the command SCRIP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ill be sent to #3, which is normally the printer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up in the BASIC program. +3e users could even ope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to obtain a transcri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siDOS, the program will attempt to load as much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o free RAM banks in your hard disk interface.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banks (64K) are required. If you wish, you can chang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a limit on the number of RAM banks that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low down the operation of the program when playing larg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0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"pcwzvm.com" and "zxzvm.bin" somewhere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SETDEF.COM) or on the curren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AMDISC (drive M:) when starting ZXZVM,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ZXZVM does is delete all the files on it (without asking!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it, type: PCWZVM &lt;s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6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two files: ANNEIO.PRG and ZXZVM.BIN.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PCW16-format floppy as "Z-machine" and "Z-machin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ith the story file (or files) to play. The file "pcw16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uitable disc has been made, select "Run external progra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's "Tasks" menu. Click on "Disc", and select "Z-machin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both positive an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attempts to emulate a full v3/v4/v5/v8 Z-machin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N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Bold text requires CRTPLUS.FI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DO command (a memory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ounds other than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6] No support for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[PCW16] Timed input to within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Timed input to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[PCW10]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ed characters for output. Accented characters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er number is currently 7 [SP][PCW10] / 2 [PCW16]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ZXZVM is pretending to be a Commodore 128 on the Spectrum and PC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e IIe on the PCW16. The difference on the PCW16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yond Zork does not try to use the (non-existent) graph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i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-file format is not compatible with Quetzal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was written to version 1.0 of the Z-Machine Standards Docu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laim compliance with it, because it does not impleme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@get_cursor opcode to write row first th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v1.15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Ensure border colour is correctly restored after screensav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1.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Now runs at 28MHz rather than 14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1.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Swapped INV/TRUE VID key actions to match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1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Ensure tilemap transparency index is set to the correct (default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NX] Added new ZX Spectrum Next version, using the tilemap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clear 80x32 display. The entire story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optimi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eat property length of 0 as 64 (fixed crash &amp; failures in CZECH.z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@scan_table fails for byte search if value&gt;=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1 tables test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ZSCII 0 has no effect on any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3 streamtrip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0 for @get_prop_len 0 (fixed 1 specfixes test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indirect variable references of SP to not push/po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16 indirec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rithmetic shift instructions (fixed 34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logical right shift instructions (fixed 21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hifts to be no-ops for shifts of 0 (fixed 14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input is reprinted unbuffered when resuming input (fix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 input res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ZXIRES call as hint to I/O modules that inpu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d within a timed input (VM v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Spectrum +3/ResiDOS version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p BASIC errors to prevent crashes when i/o error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d-input character insertion corrupting characters at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-line inputs (previously displayed incorrectly &amp; caused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random memory corruption when an empty input line is rea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corruption to the output of option 3 in etude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number of issues seen with timed inputs (as tested in test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ude.z5)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an interrupt made no on-screen changes, the inpu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d at the same place, but be reprinted at the start of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the input being resumed spanned more than 1 screen lin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as incorrect and crashes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cursor position was not preserved when resuming a time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editing very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RE was not activated if nothing was typed and a screenful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 Both the ZX Spectrum Next version and +3 version now pass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Z-Machine test su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ude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tests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xix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.z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incorrect translation of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PRINAT routine to correctly limit x to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Partial implementation of new tilemap-based I/O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 Spectrum Next (demoed at PLAY Expo Manchester 20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Replaced model detection check to allow for custo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Avoid using DOS_INIT at exit, which messes with drives &amp;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bug which left story file ope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Added modified BASIC loader for ZX Spectrum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Two 256-byte instruction and data caches have been add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elying on +3DOS to access any byte outside the first 64k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is gives a modest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@call_vn opcode with a zero argument would behave like @call_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return a value. This would cause the instruction stream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ation, leading to invalid op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(in approximate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"multiple discs" header bit; this would allow bigg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queezed into an unexpanded +3 or PCW8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tting the Tandy bit and interpr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you can set the interpreter number already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; the command is  POKE 28675,n  .  But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1 and v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6 and v7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Graham Nelson and those who deduced the Z-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Holder and the authors of Jzip; several routines i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nd-compiled from the Jzi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k Kunze and the authors of XZX, the Spectrum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XZV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ff Lawson and Richard Wildey, for PCW16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n the Z-machine mailing list, for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ob Nevins, Garry Lancaster, Zeljko Juric and Matthew 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ringing bugs to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