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X2PC.BAS - Source file for serial transfer, ZX -&gt;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ZX.BAS - Source file for serial transfer, PC -&gt;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X2PC.EXE, PC2ZX.EXE -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programs (all source code is for the Berch 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LOAD.P - Source code for a controlled LOAD routine. Stops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in the 8-16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STOP.P - executable code for controlled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YS.P - Source code for a tape SAVE/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n't worked with this since I wrote it in '84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essentials I have figur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ZX81 SAVE/LO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verify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/LOAD screens with SAVE "name",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/LOAD variables with SAVE "name"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stop program with LOAD ""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tape for directory with LOAD ""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at address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 don't know if I ever completed this. I am fair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is correct and debugged, but no promises.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 in this utility, I will try to go and work on it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YS.P -   executable SAVE/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LS.P - Source code for serial file transfer to/from PC. Runs at address 9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ART.P - executable for seri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baker@edg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