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lang w:val="fr-CA"/>
        </w:rPr>
        <w:t>WARNING! With an emulator without the functions SLOW and FAST,  the set-up time will be long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Z X O K O - B A 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</w:t>
      </w:r>
      <w:r>
        <w:rPr>
          <w:rFonts w:eastAsia="Times New Roman" w:cs="Times New Roman"/>
          <w:lang w:val="fr-CA"/>
        </w:rPr>
        <w:t>CONGRATULATIONS! You now own one of ANDRE***'s UNBELIEVABLE softwa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H O W  T O 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</w:t>
      </w:r>
      <w:r>
        <w:rPr>
          <w:rFonts w:eastAsia="Times New Roman" w:cs="Times New Roman"/>
          <w:lang w:val="fr-CA"/>
        </w:rPr>
        <w:t>GET THE FLOOR MARKERS: Help/Upda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</w:t>
      </w:r>
      <w:r>
        <w:rPr>
          <w:rFonts w:eastAsia="Times New Roman" w:cs="Times New Roman"/>
          <w:lang w:val="fr-CA"/>
        </w:rPr>
        <w:t>GO TO THE NEXT WAREHOUSE: Help/End/Play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</w:t>
      </w:r>
      <w:r>
        <w:rPr>
          <w:rFonts w:eastAsia="Times New Roman" w:cs="Times New Roman"/>
          <w:lang w:val="fr-CA"/>
        </w:rPr>
        <w:t>START FROM BASIC: RUN 6400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QUIT: Help/Qui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T I P S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Start with the easiest and progres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Use Help/Updat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Hold key for auto-repeat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Try all the program function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For extra play, select 5,6,7,8 or 9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F O R  T H E  C O N N O I S S E U 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The ZX score is my best score with a 10% added. My best scores are: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=074   B=088  C=078  D=088  E=107  F=124  G=091  H=119  I=130   J=061   K=088   L=160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M=120  N=133  O=148  P=102  Q=142  R=174  S=129  T=141  U=126  V=122  W=132  X=186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Y=188   Z=185   5=164  6=148   7=152  8=123   9=16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now:      DEMO1ABE,  DEMO2ABE,   ZXOKO-BAN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ZX-A-MINE,   ZXNAKE,   THIEF,   JUMCAT,   ELEUZXIS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E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A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--------&gt;          WEB SITE:  http://www.zx-team.de/andre          &lt;-------more to download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