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THE WOLF AND 5 LITTLE GOAT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 </w:t>
      </w:r>
      <w:r>
        <w:rPr>
          <w:rFonts w:eastAsia="Times New Roman" w:cs="Times New Roman"/>
          <w:lang w:val="fr-CA"/>
        </w:rPr>
        <w:t>CONGRATULATIONS! You now own one of the ZX81 UNBELIEVABLE softwar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Originally made for the VIC-20 by Hal Renko and Sam Edwards, the program was adapted to the ZX81 and T/S 1000 by Stafford White who made also the graphics. And finally the program was modified and totally re-coded by ANDRE***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There is a wolf and five (5) little goats in the field. The wolf tries to steal three (3) goats to win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The wolf moves one step at a time. Each turn the wolf will get up to three (3) steps but must land on a goat with his last step to be successful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A goat can jump up to five (5) squares in a jump. A goat can jump only in straight line. After a jump the goat gets a new jump power number. If the goat lands on the wolf, the goats win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 xml:space="preserve">You are the wolf while the computer controls the goats. Who will be wiser?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Keys:   5 = left,  6 = down,  7 = up,  8 = righ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Available now:       DEMO1ABE,  DEMO2ABE,  ZXOKO-BAN,   ZX-A-MINE,  ZXNAKE2,  JUMCAT,    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ELEUZXIS,  THIEF,  AUTUMN,  INZXEC,  AWARI, ZXENIUS, PERMIT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 xml:space="preserve">B-VENTURE,  ONE TO FIVE,  MARSLANDER,  ZX-RACE,  ILLUZXION,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THE WOLF AND 5 LITTLE GOATS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soon:      IZXOLA,  OODUNNIT,  KEYBOARD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nt more?  More info?  Need help?            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hâteauguay,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</w:t>
      </w:r>
      <w:r>
        <w:rPr>
          <w:rFonts w:eastAsia="Times New Roman" w:cs="Times New Roman"/>
          <w:lang w:val="fr-CA"/>
        </w:rPr>
        <w:t>More to see!-----&gt;      WEB SITE:  http://www.zx-team.de/andre     &lt;-----More to download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