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sz w:val="28"/>
          <w:szCs w:val="28"/>
          <w:lang w:val="fr-CA"/>
        </w:rPr>
        <w:t>O O D U N N I T</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sz w:val="24"/>
          <w:szCs w:val="24"/>
          <w:lang w:val="fr-CA"/>
        </w:rPr>
      </w:pPr>
      <w:r>
        <w:rPr>
          <w:rFonts w:eastAsia="Times New Roman" w:cs="Times New Roman"/>
          <w:lang w:val="fr-CA"/>
        </w:rPr>
        <w:t xml:space="preserve">        </w:t>
      </w:r>
      <w:r>
        <w:rPr>
          <w:rFonts w:eastAsia="Times New Roman" w:cs="Times New Roman"/>
          <w:lang w:val="fr-CA"/>
        </w:rPr>
        <w:t>CONGRATULATIONS! You now own one of the ZX81's UNBELIEVABLE software.</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t>I N F O</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OODUNNIT" was created by S. Greaves and published in ZX COMPUTING feb/mar 85.</w:t>
      </w:r>
    </w:p>
    <w:p>
      <w:pPr>
        <w:pStyle w:val="Normal"/>
        <w:rPr>
          <w:rFonts w:ascii="Times New Roman" w:hAnsi="Times New Roman" w:eastAsia="Times New Roman" w:cs="Times New Roman"/>
          <w:lang w:val="fr-CA"/>
        </w:rPr>
      </w:pPr>
      <w:r>
        <w:rPr>
          <w:rFonts w:eastAsia="Times New Roman" w:cs="Times New Roman"/>
          <w:lang w:val="fr-CA"/>
        </w:rPr>
        <w:t>But the important line 0(zero) was missing. ANDRE*** recreated this line, added many modifications and re-coded the whole program to become this version you are receiving. The main modifications made the program faster, the computer much smarter and the screen neater.</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This game is also known as "WHODUNIT" and "CLUE". You must find in what room the crime was committed, with what weapon and who did it. You must outguess the computer in sleuthing. Contrary to the board game, you may guess a card you already have in your possession.</w:t>
      </w:r>
    </w:p>
    <w:p>
      <w:pPr>
        <w:pStyle w:val="Normal"/>
        <w:rPr>
          <w:rFonts w:ascii="Times New Roman" w:hAnsi="Times New Roman" w:eastAsia="Times New Roman" w:cs="Times New Roman"/>
          <w:lang w:val="fr-CA"/>
        </w:rPr>
      </w:pPr>
      <w:r>
        <w:rPr>
          <w:rFonts w:eastAsia="Times New Roman" w:cs="Times New Roman"/>
          <w:lang w:val="fr-CA"/>
        </w:rPr>
        <w:t xml:space="preserve">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The keys to play and more detailed info are within the program. </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Available now:       DEMO1ABE,  DEMO2ABE,  ZXOKO-BAN,   ZX-A-MINE,  ZXNAKE2,  JUMCAT,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LEUZXIS,  THIEF,  AUTUMN,  INZXEC,  AWARI, ZXENIUS, PERMI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B-VENTURE,  ONE TO FIVE,  MARSLANDER,  ZX-RACE,  ILLUZXION,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THE WOLF AND 5 LITTLE GOATS,  IZXOLA,  OODUNNIT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Available soon:      KEYBOARD,  ALIEN MIND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Want more?  More info?  Need help?            André Baun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304 Scot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hâteauguay, QC</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anada  J6J 4H5</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E-MAIL: zx81ab@progression.net</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More to see!-----&gt;      WEB SITE:  http://www.zx-team.de/andre     &lt;-----More to download!</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