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O N E  T O  F I V E</w:t>
      </w:r>
      <w:r>
        <w:rPr>
          <w:rFonts w:eastAsia="Times New Roman" w:cs="Times New Roman"/>
          <w:lang w:val="fr-C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another ZX81's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Originaly made in basic for the VIC-20 by Hal Renko and Sam Edwards. Graphics and adaptation to the ZX81 and Timex 1000/1500 by Stafford White. Modifications, add-on and re-coding  by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his game is easier than the Rubik's cube game, but harder than the Tic Tac Toe gam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"S125E" is a saved "demo" game which can be solved by typing W then D. You can re-load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it from the OPTIONS within the program or by loading it directly (LOAD "S125E")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Special features: 1) The game continues after using the INFO. 2) A saved game will continues from where you saved it. WARNING! A new saved game will erase the existing on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B-VENTURE,  ONE TO FIV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OODUNNIT,  ILLUSION,  IZXOLA,  KEYBOARD,  WOL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