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M A R S L A N D E R</w:t>
      </w:r>
      <w:r>
        <w:rPr>
          <w:rFonts w:eastAsia="Times New Roman" w:cs="Times New Roman"/>
          <w:lang w:val="fr-C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</w:t>
      </w:r>
      <w:r>
        <w:rPr>
          <w:rFonts w:eastAsia="Times New Roman" w:cs="Times New Roman"/>
          <w:lang w:val="fr-CA"/>
        </w:rPr>
        <w:t>CONGRATULATIONS! You now own two ZX81and Timex 1000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This month, a short arcade program with all the infos included. You have two versions, the original version and ANDRE***'s version. Both programs are written with the Sinclair basic. Both have identical graphics to clearly show the difference between good programming and better programming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</w:t>
      </w:r>
      <w:r>
        <w:rPr>
          <w:rFonts w:eastAsia="Times New Roman" w:cs="Times New Roman"/>
          <w:lang w:val="fr-CA"/>
        </w:rPr>
        <w:t>ORIGINAL                                               ANDRE***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</w:t>
      </w:r>
      <w:r>
        <w:rPr>
          <w:rFonts w:eastAsia="Times New Roman" w:cs="Times New Roman"/>
          <w:lang w:val="fr-CA"/>
        </w:rPr>
        <w:t>-Starts by typing RUN.                                     -Autorun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</w:t>
      </w:r>
      <w:r>
        <w:rPr>
          <w:rFonts w:eastAsia="Times New Roman" w:cs="Times New Roman"/>
          <w:lang w:val="fr-CA"/>
        </w:rPr>
        <w:t>-Slow screen action.                                         -Fast screen action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</w:t>
      </w:r>
      <w:r>
        <w:rPr>
          <w:rFonts w:eastAsia="Times New Roman" w:cs="Times New Roman"/>
          <w:lang w:val="fr-CA"/>
        </w:rPr>
        <w:t>-Error after 5 runs.                                            -No error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el free to look at the code to learn the better ways to program the ZX81 and Timex 1000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Available now:       DEMO1ABE,  DEMO2ABE,  ZXOKO-BAN,   ZX-A-MINE,  ZXNAKE2,  JUMCAT,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ELEUZXIS,  THIEF,  AUTUMN,  INZXEC,  AWARI, ZXENIUS, PERMIT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B-VENTURE,  ONE TO FIVE,  MARSLANDER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ILLUSION,  OODUNNIT,  IZXOLA,  KEYBOARD,  WOLF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â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!-----&gt;      WEB SITE:  http://www.zx-team.de/andre     &lt;-----More to download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