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" I N  B E T W E E N 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one of ANDRE***'s 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e rules of the game are simple: You must bet on the middle card value to be "in between" the value of the two cards shown. Aces are high. Twos (2) are low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You can bet 0$ (zero) or bet 1$ to 9$ when your gains are less than 100$ or bet 10$ to 90$ when your gains are between 100$ and 999$ or bet 100$ to 900$ when your gains are above 999$. At any time you can bet all your gains by pressing "A"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I   B E T  . . .  Y O U   C A N ' T   S T O P   P L A Y I N G 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now:       DEMO1ABE,  DEMO2ABE,  ZXOKO-BAN,   ZX-A-MINE,  ZXNAKE2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JUMCAT,  ELEUZXIS,  THIEF,  AUTUMN,  INZXEC,  AWARI2, ZXENIU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PERMIT,  B-VENTURE,  ONE TO FIVE,  MARSLANDER,  ZX-RACE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ILLUZXION,  THE  WOLF AND 5 LITTLE GOATS,  IZXOLA,  OODUNN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 xml:space="preserve">DIPIC2,  ARTIST,  TURTLE,  ALIEN MIND, 5 ARCADE GAMES, SUDOKU,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 xml:space="preserve">IN BETWEEN  ...          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KEYBOARD,  PAUSE,  YOOGOR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ndré Baun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304 Scot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zx81.ordi5.free.fr/andre/andre.ht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zx81.ordi5.free.fr/stafford/stafford.ht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