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I L L U Z X I O N</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other amazing program that captivates the imagination of the player. In the first part the computer ask you to pick a card from a group of five(5) cards. Then it isolates your card and shows the remaining cards. In the second part, the computer ask you to only think at one of the cards and again it isolates your card and shows the remaining cards. How the computer does it without you touching the keyboard? The programmer knew and tol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ONE TO FIVE,  MARSLANDER,  ZX-RACE,  ILLUZXION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WOLF,  IZXOLA, OODUNNIT,  KEYBOAR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