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b/>
          <w:bCs/>
          <w:lang w:val="en-US"/>
        </w:rPr>
        <w:t xml:space="preserve">WARNING! </w:t>
      </w:r>
      <w:r>
        <w:rPr>
          <w:rFonts w:eastAsia="Times New Roman" w:cs="Times New Roman"/>
          <w:lang w:val="en-US"/>
        </w:rPr>
        <w:t>These programs will run better with only 1KB of ram.</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8"/>
          <w:szCs w:val="28"/>
          <w:lang w:val="fr-CA"/>
        </w:rPr>
      </w:pPr>
      <w:r>
        <w:rPr>
          <w:rFonts w:eastAsia="Times New Roman" w:cs="Times New Roman"/>
          <w:b/>
          <w:bCs/>
          <w:sz w:val="28"/>
          <w:szCs w:val="28"/>
          <w:lang w:val="fr-CA"/>
        </w:rPr>
        <w:t>5  A R C A D E  G A M E S</w:t>
      </w:r>
    </w:p>
    <w:p>
      <w:pPr>
        <w:pStyle w:val="Normal"/>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jc w:val="center"/>
        <w:rPr>
          <w:rFonts w:ascii="Times New Roman" w:hAnsi="Times New Roman" w:eastAsia="Times New Roman" w:cs="Times New Roman"/>
          <w:lang w:val="fr-CA"/>
        </w:rPr>
      </w:pP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 xml:space="preserve">I N F O </w:t>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et all the flavor of the eighties with these programs. They will run on the original ZX81or TS1000. They require only 1KB of ram. They have minimal graphics but use all the screen and keep continuous scor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lang w:val="fr-CA"/>
        </w:rPr>
        <w:t>IMPORTANT</w:t>
      </w:r>
      <w:r>
        <w:rPr>
          <w:rFonts w:eastAsia="Times New Roman" w:cs="Times New Roman"/>
          <w:lang w:val="fr-CA"/>
        </w:rPr>
        <w:t xml:space="preserve">:  Load and run "5ARCADE" before loading a game if you have more than 2KB of ram. </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5ARCADE"  This program-menu will lower your ram to 1KB to mimic a true ZX81.</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OMB"  From your airplane drop your bomb on the bunker. You have ten flights. Any key to FIR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ASER"  Move your laser gun up and down and fire at the star. Get more points in bonus (+) mod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OALIE"  Save your nets by stopping all the shots coming at you.</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ICMAN"  Collect all the money and bring it to the (B)ank while being chased by the nasty.</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F.O."  Escape to stay alive, attract the homing device onto the planetoid. Use "0" for hyperspeed.</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Keys are: 1-up,  A-down,  I-left,  P-right and  0-actio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vailable now:     DEMO1ABE,  DEMO2ABE,  ZXOKO-BAN,   ZX-A-MINE,  ZXNAKE2,</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JUMCAT,  ELEUZXIS,  THIEF,  AUTUMN,  INZXEC,  AWARI2, ZXENIU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ERMIT,  B-VENTURE,  ONE TO FIVE,  MARSLANDER,  ZX-RAC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LLUZXION,  THE  WOLF AND 5 LITTLE GOATS,  IZXOLA,  OODUNN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DIPIC2,  ARTIST,  TURTLE,  ALIEN MIND, 5 ARCADE GAMES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BOMB,  LASER,  GOALIE,  PACMAN,  U.F.O.,  KEYBOARD,  YOOGOR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E-MAIL:  zx81ab@gmail.com    </w:t>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www.zx81.ordi5.free.fr/andre/andre.ht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