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ell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calculates design coeffic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liptic function digit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s are entered by keyboar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of filter (1: low pass, 2: band pass, 3: high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4: band reject, 0: exit t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 of filter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band ripple (peak to peak deci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pling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band edge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 passband edge frequency (for band pass or reject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op band edge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r stop band attenuation (entered as -deci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exit to monitor" type 0 may be us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when input is redirected to come from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specification is illegal, e.g. the stop b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in the middle of the passband, the program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over.  However, it remembers and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 of each parameter entered.  To use the same valu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return instead of typing it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displays all pass band and stop band edge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stop band attenuation. The z-plane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ed in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umerator and denominator z polynomi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ole and zer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olynomial coefficients of quadrat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mathematical subroutin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in(), atan(), atan2(), cos(), elli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lpj(), ellpk(), exp(), log(), sin(), sq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se, all but the elliptic function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C fun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H. Gray, Jr., and J. D. Markel, "A Comput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gning Digital Elliptic Filters", IEEE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oustics, Speech, and Signal Processing 6, 529-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December, 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. Gold and C. M. Rader, Digital Processing of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cGraw-Hill, Inc. 1969, pp 6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. Abramowitz and I. A. Stegun, eds., Handbook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, National Bureau of Standards AMS 55, 1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s 16 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ll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ystem dependent a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has been tested on IBM PC with Microsof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C PDP-11 with Whitesmiths C; and DEC VAX with VA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answers agreed within 1 in the last reported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as also tried on a Unisoft 68000 Unix system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work.  The reason was traced to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Unisoft's floating point arithmetic --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ticular attempt wa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de was compiled without any complain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enhills 68000 cross compiler running on a V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the object code wa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: this file; the three elliptic functions ellik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lpk.c, and ellpj.c; and perhaps const.c (possib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thutl.c).  If you don't have the necessary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UNK below to be 1 and hope your C compiler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cimal 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accompanying output listing file ell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set of correct answers.  If the low pass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 options work but the others don't, then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an2() function carefully for reversed arguments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ffest of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most systems, define DECPDP to be 0. 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most Unix-like fun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static variables are initialized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hitesmiths C compiler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has been cut up into rather arbitrar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et it safely through the Microsoft C compiler on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abs(x) returns the double precisio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 of x.  Function polevl() is needed by ellp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th abs() and polevl() are included with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ve Moshier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